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7.12. 2012 года</w:t>
        <w:tab/>
        <w:t xml:space="preserve">                                                   </w:t>
        <w:tab/>
        <w:t xml:space="preserve">                №  777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2.2011 года № 67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Кардиология» (для детей), утвержденные приказом департамента здравоохранения Костромской области от 18.02.2011 года № 67 «О введении медико-экономических стандартов по клинико-статистическим группам по профилю «Кардиология» (для детей) (в редакции от 04.03.2011  № 93 и от 12.03.2012 № 156)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Украсин А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декабря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А.В.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 Николаев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 2012 г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 2012 г.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развития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ой помощи детям и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овспоможения                                                                                      А.Н.Мавренкова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>Главный внештатный специалист педиатр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епартамента здравоохранени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  В.Г.Стрелец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«___» _______ 2012 г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2-12-05T12:33:00Z</cp:lastPrinted>
  <dcterms:modified xsi:type="dcterms:W3CDTF">2012-12-10T13:24:00Z</dcterms:modified>
  <cp:revision>12</cp:revision>
  <dc:subject/>
  <dc:title> </dc:title>
</cp:coreProperties>
</file>